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228600" cy="342900"/>
                <wp:effectExtent l="14605" t="5080" r="1524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7pt;margin-top:27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800100</wp:posOffset>
                </wp:positionV>
                <wp:extent cx="10287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ir bodies go to the bottom of the la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54pt;margin-top:63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ir bodies go to the bottom of the la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3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086100</wp:posOffset>
                </wp:positionV>
                <wp:extent cx="228600" cy="457200"/>
                <wp:effectExtent l="12065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43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0</wp:posOffset>
                </wp:positionH>
                <wp:positionV relativeFrom="paragraph">
                  <wp:posOffset>-457200</wp:posOffset>
                </wp:positionV>
                <wp:extent cx="1447800" cy="838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3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ow A Fossil is Create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-36pt;width:113.95pt;height:6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ow A Fossil is Created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228600" cy="4572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69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5257800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ittle holes appe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14pt;width:8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ittle holes appe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5829300</wp:posOffset>
                </wp:positionV>
                <wp:extent cx="342900" cy="342900"/>
                <wp:effectExtent l="20320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459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6286500</wp:posOffset>
                </wp:positionV>
                <wp:extent cx="10287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ud, ash and sand fill the little ho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95pt;width:8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ud, ash and sand fill the little ho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7086600</wp:posOffset>
                </wp:positionV>
                <wp:extent cx="228600" cy="342900"/>
                <wp:effectExtent l="14605" t="5080" r="1524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558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7543800</wp:posOffset>
                </wp:positionV>
                <wp:extent cx="1143000" cy="68580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 bones start to poke out of the grou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594pt;width:8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 bones start to poke out of the grou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029700</wp:posOffset>
                </wp:positionV>
                <wp:extent cx="342900" cy="228600"/>
                <wp:effectExtent l="5080" t="14605" r="698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pt;margin-top:711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315200</wp:posOffset>
                </wp:positionV>
                <wp:extent cx="12573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echnicians clean and repair the Foss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76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echnicians clean and repair the Foss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6743700</wp:posOffset>
                </wp:positionV>
                <wp:extent cx="228600" cy="342900"/>
                <wp:effectExtent l="14605" t="6350" r="152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26pt;margin-top:531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5600700</wp:posOffset>
                </wp:positionV>
                <wp:extent cx="1485900" cy="10287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nce the technicians are finished they give it to the museum and get most of the mone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41pt;width:116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nce the technicians are finished they give it to the museum and get most of the mone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00</wp:posOffset>
                </wp:positionV>
                <wp:extent cx="228600" cy="342900"/>
                <wp:effectExtent l="14605" t="6350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05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4229100</wp:posOffset>
                </wp:positionV>
                <wp:extent cx="1257300" cy="8001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 other half of the money goes to the Palaeontologis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33pt;width:98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 other half of the money goes to the Palaeontologis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657600</wp:posOffset>
                </wp:positionV>
                <wp:extent cx="228600" cy="342900"/>
                <wp:effectExtent l="14605" t="6350" r="1524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8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10287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 museum organises the fossils in the right pla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25pt;width:8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 museum organises the fossils in the right pla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0</wp:posOffset>
                </wp:positionV>
                <wp:extent cx="228600" cy="342900"/>
                <wp:effectExtent l="14605" t="6350" r="152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9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2171700" cy="571500"/>
                <wp:effectExtent l="5080" t="5080" r="190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144pt;margin-top:-36pt;width:170.95pt;height:44.95pt;mso-wrap-style:none;v-text-anchor:middle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1371600" cy="1028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reated b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Jad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eraca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y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a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27pt;width:107.9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reated by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Jado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eraca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y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a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257300" cy="800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eople come into the museum and look at all the fossils aroun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3.2pt;width:98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eople come into the museum and look at all the fossils aroun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1257300" cy="114300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y tell other people like friends and family to come and visit the museu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.2pt;width:98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y tell other people like friends and family to come and visit the museu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2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28" w:leader="none"/>
        </w:tabs>
        <w:rPr/>
      </w:pPr>
      <w:r>
        <w:rPr/>
        <w:tab/>
      </w:r>
    </w:p>
    <w:p>
      <w:pPr>
        <w:pStyle w:val="Normal"/>
        <w:rPr>
          <w:rFonts w:ascii="Arial" w:hAnsi="Arial" w:cs="Arial"/>
          <w:vanish/>
          <w:color w:val="0000FF"/>
          <w:sz w:val="27"/>
          <w:szCs w:val="27"/>
          <w:lang w:val="en-NZ"/>
        </w:rPr>
      </w:pP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608580" cy="1752600"/>
            <wp:effectExtent l="0" t="0" r="0" b="0"/>
            <wp:docPr id="2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00" cy="342900"/>
                <wp:effectExtent l="14605" t="6350" r="1524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2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7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5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1143000" cy="800100"/>
                <wp:effectExtent l="5080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y put it in a fragile box so no-one damages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5.6pt;width:89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y put it in a fragile box so no-one damages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426720</wp:posOffset>
                </wp:positionV>
                <wp:extent cx="228600" cy="342900"/>
                <wp:effectExtent l="14605" t="5080" r="1524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3.6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7620</wp:posOffset>
                </wp:positionV>
                <wp:extent cx="10287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ir meat is eaten by sharks or fi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0.6pt;width:80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ir meat is eaten by sharks or fi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e End- By J’adore, Beracah, Ryan and Ca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6pt;width:89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e End- By J’adore, Beracah, Ryan and Ca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2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028700</wp:posOffset>
                </wp:positionV>
                <wp:extent cx="1143000" cy="80010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ediment drops down onto the bones in the dry la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81pt;width:89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ediment drops down onto the bones in the dry la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600700</wp:posOffset>
                </wp:positionV>
                <wp:extent cx="342900" cy="342900"/>
                <wp:effectExtent l="20320" t="5080" r="2095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41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6057900</wp:posOffset>
                </wp:positionV>
                <wp:extent cx="1257300" cy="685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laeontologists dig the bones up carefull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477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laeontologists dig the bones up carefull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13716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laeontologists pass the Fossils onto people called technic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68pt;width:107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laeontologists pass the Fossils onto people called technicia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5486400</wp:posOffset>
                </wp:positionV>
                <wp:extent cx="228600" cy="342900"/>
                <wp:effectExtent l="14605" t="6350" r="1524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32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608580" cy="17526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608580" cy="175260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60020</wp:posOffset>
            </wp:positionV>
            <wp:extent cx="2875915" cy="2157730"/>
            <wp:effectExtent l="0" t="0" r="0" b="0"/>
            <wp:wrapTight wrapText="bothSides">
              <wp:wrapPolygon edited="0">
                <wp:start x="-48" y="0"/>
                <wp:lineTo x="-48" y="21488"/>
                <wp:lineTo x="21599" y="21488"/>
                <wp:lineTo x="21599" y="0"/>
                <wp:lineTo x="-48" y="0"/>
              </wp:wrapPolygon>
            </wp:wrapTight>
            <wp:docPr id="38" name="whatisafossil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whatisafossil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vanish/>
          <w:color w:val="0000FF"/>
          <w:sz w:val="27"/>
          <w:szCs w:val="27"/>
          <w:lang w:val="en-NZ"/>
        </w:rPr>
      </w:pPr>
      <w:r>
        <w:rPr>
          <w:rFonts w:cs="Arial" w:ascii="Arial" w:hAnsi="Arial"/>
          <w:vanish/>
          <w:color w:val="0000FF"/>
          <w:sz w:val="27"/>
          <w:szCs w:val="27"/>
          <w:lang w:val="en-NZ"/>
        </w:rPr>
        <w:drawing>
          <wp:inline distT="0" distB="0" distL="0" distR="0">
            <wp:extent cx="2608580" cy="1752600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07315</wp:posOffset>
            </wp:positionV>
            <wp:extent cx="2400300" cy="1637665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40" name="caab33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aab339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6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8255</wp:posOffset>
            </wp:positionV>
            <wp:extent cx="2677160" cy="1762760"/>
            <wp:effectExtent l="0" t="0" r="0" b="0"/>
            <wp:wrapTight wrapText="bothSides">
              <wp:wrapPolygon edited="0">
                <wp:start x="-37" y="0"/>
                <wp:lineTo x="-37" y="21559"/>
                <wp:lineTo x="21600" y="21559"/>
                <wp:lineTo x="21600" y="0"/>
                <wp:lineTo x="-37" y="0"/>
              </wp:wrapPolygon>
            </wp:wrapTight>
            <wp:docPr id="41" name="ammon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ammonit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37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41:00Z</dcterms:created>
  <dc:creator>Samuel</dc:creator>
  <dc:description/>
  <cp:keywords/>
  <dc:language>en-US</dc:language>
  <cp:lastModifiedBy>Samuel</cp:lastModifiedBy>
  <cp:lastPrinted>2012-05-15T13:39:00Z</cp:lastPrinted>
  <dcterms:modified xsi:type="dcterms:W3CDTF">2012-05-15T01:41:00Z</dcterms:modified>
  <cp:revision>2</cp:revision>
  <dc:subject/>
  <dc:title/>
</cp:coreProperties>
</file>